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艾特</w:t>
      </w:r>
      <w:r>
        <w:rPr/>
        <w:t>光电子技术有限公司</w:t>
      </w:r>
    </w:p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708"/>
        <w:gridCol w:w="2656"/>
        <w:gridCol w:w="3063"/>
      </w:tblGrid>
      <w:tr>
        <w:trPr>
          <w:trHeight w:val="460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品规格书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编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PT/WI-SC</w:t>
            </w:r>
            <w:r>
              <w:rPr>
                <w:rFonts w:cs="宋体;SimSun" w:ascii="宋体;SimSun" w:hAnsi="宋体;SimSun"/>
                <w:sz w:val="24"/>
              </w:rPr>
              <w:t>-0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日期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-9-25</w:t>
            </w:r>
          </w:p>
        </w:tc>
      </w:tr>
      <w:tr>
        <w:trPr>
          <w:trHeight w:val="14020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657.A2</w:t>
            </w:r>
            <w:r>
              <w:rPr>
                <w:b/>
                <w:sz w:val="24"/>
              </w:rPr>
              <w:t>抗弯光纤</w:t>
            </w:r>
            <w:r>
              <w:rPr>
                <w:b/>
                <w:sz w:val="24"/>
              </w:rPr>
              <w:t>单模双窗宽带耦合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WFC</w:t>
            </w:r>
            <w:r>
              <w:rPr>
                <w:b/>
                <w:color w:val="000000"/>
                <w:sz w:val="24"/>
              </w:rPr>
              <w:t>-A2</w:t>
            </w:r>
            <w:r>
              <w:rPr>
                <w:b/>
                <w:color w:val="000000"/>
                <w:sz w:val="24"/>
              </w:rPr>
              <w:t>-1</w:t>
            </w:r>
            <w:r>
              <w:rPr>
                <w:b/>
                <w:color w:val="000000"/>
                <w:sz w:val="24"/>
              </w:rPr>
              <w:t>×</w:t>
            </w:r>
            <w:r>
              <w:rPr>
                <w:b/>
                <w:color w:val="000000"/>
                <w:sz w:val="24"/>
              </w:rPr>
              <w:t>2, 2</w:t>
            </w:r>
            <w:r>
              <w:rPr>
                <w:b/>
                <w:color w:val="000000"/>
                <w:sz w:val="24"/>
              </w:rPr>
              <w:t>×</w:t>
            </w:r>
            <w:r>
              <w:rPr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57.A2 Ultra Optical Fiber SM</w:t>
            </w:r>
            <w:r>
              <w:rPr/>
              <w:t xml:space="preserve"> </w:t>
            </w:r>
            <w:r>
              <w:rPr/>
              <w:t>D</w:t>
            </w:r>
            <w:r>
              <w:rPr/>
              <w:t>ual Windows Wavelength Independent Couplers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423" w:type="dxa"/>
              <w:jc w:val="left"/>
              <w:tblInd w:w="26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79"/>
              <w:gridCol w:w="737"/>
              <w:gridCol w:w="737"/>
              <w:gridCol w:w="15"/>
              <w:gridCol w:w="723"/>
              <w:gridCol w:w="737"/>
              <w:gridCol w:w="744"/>
              <w:gridCol w:w="737"/>
              <w:gridCol w:w="737"/>
              <w:gridCol w:w="737"/>
              <w:gridCol w:w="740"/>
            </w:tblGrid>
            <w:tr>
              <w:trPr>
                <w:trHeight w:val="180" w:hRule="atLeast"/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644" w:type="dxa"/>
                  <w:gridSpan w:val="10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644" w:type="dxa"/>
                  <w:gridSpan w:val="10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 (nm)</w:t>
                  </w:r>
                </w:p>
              </w:tc>
              <w:tc>
                <w:tcPr>
                  <w:tcW w:w="6644" w:type="dxa"/>
                  <w:gridSpan w:val="10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310 &amp; 155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 xml:space="preserve">15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/9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/85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/7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0/7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5/6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0/6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5/5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50/5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1.3/0.9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.5/1.2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.1</w:t>
                  </w:r>
                  <w:r>
                    <w:rPr>
                      <w:sz w:val="18"/>
                    </w:rPr>
                    <w:t>/1.</w:t>
                  </w: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.0/1.8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.2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5/2.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.</w:t>
                  </w:r>
                  <w:r>
                    <w:rPr>
                      <w:sz w:val="18"/>
                    </w:rPr>
                    <w:t>9</w:t>
                  </w:r>
                  <w:r>
                    <w:rPr>
                      <w:sz w:val="18"/>
                    </w:rPr>
                    <w:t>/2.</w:t>
                  </w: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.3/3.3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</w:t>
                  </w:r>
                  <w:r>
                    <w:rPr>
                      <w:sz w:val="18"/>
                    </w:rPr>
                    <w:t>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</w:t>
                  </w:r>
                  <w:r>
                    <w:rPr>
                      <w:sz w:val="18"/>
                    </w:rPr>
                    <w:t>avelength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Dependent Loss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85/0.3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85/0.30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8/0.3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75/0.3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70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70/0.4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70/0.4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65/0.45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6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 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Retur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77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(dB)</w:t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 xml:space="preserve">50,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</w:t>
                  </w:r>
                  <w:r>
                    <w:rPr>
                      <w:sz w:val="18"/>
                    </w:rPr>
                    <w:t>0</w:t>
                  </w:r>
                  <w:r>
                    <w:rPr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7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>
                      <w:sz w:val="18"/>
                    </w:rPr>
                  </w:pPr>
                  <w:r>
                    <w:rPr>
                      <w:szCs w:val="21"/>
                    </w:rPr>
                    <w:t>G</w:t>
                  </w:r>
                  <w:r>
                    <w:rPr>
                      <w:szCs w:val="21"/>
                    </w:rPr>
                    <w:t>.</w:t>
                  </w:r>
                  <w:r>
                    <w:rPr>
                      <w:szCs w:val="21"/>
                    </w:rPr>
                    <w:t>657.A2 Ultra Optical Fiber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51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230"/>
              <w:gridCol w:w="2520"/>
              <w:gridCol w:w="2700"/>
            </w:tblGrid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45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 or 2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250um bare fiber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2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A: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</w:t>
                  </w:r>
                  <w:r>
                    <w:rPr>
                      <w:color w:val="000000"/>
                      <w:sz w:val="18"/>
                    </w:rPr>
                    <w:t>35</w:t>
                  </w:r>
                  <w:r>
                    <w:rPr>
                      <w:color w:val="000000"/>
                      <w:sz w:val="18"/>
                    </w:rPr>
                    <w:t xml:space="preserve"> or φ</w:t>
                  </w:r>
                  <w:r>
                    <w:rPr>
                      <w:color w:val="000000"/>
                      <w:sz w:val="18"/>
                    </w:rPr>
                    <w:t>3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40 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b/>
                      <w:b/>
                      <w:iCs/>
                      <w:color w:val="000000"/>
                      <w:sz w:val="18"/>
                    </w:rPr>
                  </w:pPr>
                  <w:r>
                    <w:rPr>
                      <w:iCs/>
                      <w:color w:val="000000"/>
                      <w:sz w:val="18"/>
                    </w:rPr>
                    <w:t>A: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φ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3.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0×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5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6</w:t>
                  </w:r>
                  <w:r>
                    <w:rPr>
                      <w:b/>
                      <w:bCs/>
                      <w:iCs/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 xml:space="preserve"> 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C: 10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79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：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1.25pt" to="242.2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7.55pt" to="290.9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10.5pt" to="227.25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40.95pt" to="290.95pt,4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8pt,17.55pt" to="214.35pt,1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2885</wp:posOffset>
                      </wp:positionV>
                      <wp:extent cx="0" cy="7048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7.55pt" to="126pt,7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56.55pt" to="290.95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28600</wp:posOffset>
                      </wp:positionV>
                      <wp:extent cx="939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18pt" to="160.8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31445</wp:posOffset>
                      </wp:positionV>
                      <wp:extent cx="0" cy="990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0.35pt" to="86.6pt,1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37160</wp:posOffset>
                      </wp:positionV>
                      <wp:extent cx="0" cy="838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pt,10.8pt" to="161.5pt,1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pt,10.65pt" to="214.9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0.65pt" to="177.1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pt,17.55pt" to="195.1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39065</wp:posOffset>
                      </wp:positionV>
                      <wp:extent cx="300990" cy="994410"/>
                      <wp:effectExtent l="5080" t="0" r="127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994320"/>
                                <a:chOff x="0" y="0"/>
                                <a:chExt cx="3009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0.95pt;width:23.65pt;height:78.25pt" coordorigin="1004,219" coordsize="473,1565">
                      <v:line id="shape_0" from="1004,375" to="1477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,219" to="1004,3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2,219" to="1472,3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4,381" to="1244,17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WFC-A2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21920</wp:posOffset>
                      </wp:positionV>
                      <wp:extent cx="2750820" cy="25019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8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pt;height:19.7pt;mso-wrap-distance-left:9.05pt;mso-wrap-distance-right:9.05pt;mso-wrap-distance-top:0pt;mso-wrap-distance-bottom:0pt;margin-top:9.6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44780</wp:posOffset>
                      </wp:positionV>
                      <wp:extent cx="2061845" cy="25209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19.85pt;mso-wrap-distance-left:9.05pt;mso-wrap-distance-right:9.05pt;mso-wrap-distance-top:0pt;mso-wrap-distance-bottom:0pt;margin-top:11.4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6685</wp:posOffset>
                      </wp:positionV>
                      <wp:extent cx="2531745" cy="25019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耦合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0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…50/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9.7pt;mso-wrap-distance-left:9.05pt;mso-wrap-distance-right:9.05pt;mso-wrap-distance-top:0pt;mso-wrap-distance-bottom:0pt;margin-top:11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耦合比</w:t>
                            </w:r>
                            <w:r>
                              <w:rPr>
                                <w:sz w:val="18"/>
                              </w:rPr>
                              <w:t>Coupling Ratio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0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0…50/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79825</wp:posOffset>
                      </wp:positionH>
                      <wp:positionV relativeFrom="paragraph">
                        <wp:posOffset>173355</wp:posOffset>
                      </wp:positionV>
                      <wp:extent cx="2541270" cy="2501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ntral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velength:13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9.7pt;mso-wrap-distance-left:9.05pt;mso-wrap-distance-right:9.05pt;mso-wrap-distance-top:0pt;mso-wrap-distance-bottom:0pt;margin-top:13.65pt;mso-position-vertical-relative:text;margin-left:28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ntral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velength:13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62865</wp:posOffset>
                      </wp:positionV>
                      <wp:extent cx="20764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4.95pt" to="289.7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171450</wp:posOffset>
                      </wp:positionV>
                      <wp:extent cx="2655570" cy="25019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9.7pt;mso-wrap-distance-left:9.05pt;mso-wrap-distance-right:9.05pt;mso-wrap-distance-top:0pt;mso-wrap-distance-bottom:0pt;margin-top:13.5pt;mso-position-vertical-relative:text;margin-left:2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2865</wp:posOffset>
                      </wp:positionV>
                      <wp:extent cx="287655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.95pt" to="289.45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WFC-A2-1X2-1310/1550-10/90-0-A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397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4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2:53:00Z</dcterms:created>
  <dc:creator>AAA</dc:creator>
  <dc:description/>
  <cp:keywords/>
  <dc:language>en-US</dc:language>
  <cp:lastModifiedBy>pc1</cp:lastModifiedBy>
  <dcterms:modified xsi:type="dcterms:W3CDTF">2023-09-25T03:18:00Z</dcterms:modified>
  <cp:revision>3</cp:revision>
  <dc:subject/>
  <dc:title/>
</cp:coreProperties>
</file>