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单窗单级</w:t>
                  </w:r>
                  <w:r>
                    <w:rPr>
                      <w:b/>
                      <w:position w:val="-24"/>
                      <w:sz w:val="24"/>
                    </w:rPr>
                    <w:t>4X4</w:t>
                  </w:r>
                  <w:r>
                    <w:rPr>
                      <w:b/>
                      <w:position w:val="-24"/>
                      <w:sz w:val="24"/>
                    </w:rPr>
                    <w:t>一次拉锥耦合器</w:t>
                  </w:r>
                  <w:r>
                    <w:rPr>
                      <w:position w:val="-24"/>
                    </w:rPr>
                    <w:t xml:space="preserve">Single </w:t>
                  </w:r>
                  <w:r>
                    <w:rPr>
                      <w:position w:val="-24"/>
                    </w:rPr>
                    <w:t>Window Standard</w:t>
                  </w:r>
                  <w:r>
                    <w:rPr>
                      <w:position w:val="-24"/>
                    </w:rPr>
                    <w:t xml:space="preserve"> Monolithic </w:t>
                  </w:r>
                  <w:r>
                    <w:rPr>
                      <w:position w:val="-24"/>
                    </w:rPr>
                    <w:t>4</w:t>
                  </w:r>
                  <w:r>
                    <w:rPr>
                      <w:position w:val="-24"/>
                    </w:rPr>
                    <w:t>X</w:t>
                  </w:r>
                  <w:r>
                    <w:rPr>
                      <w:position w:val="-24"/>
                    </w:rPr>
                    <w:t>4</w:t>
                  </w:r>
                  <w:r>
                    <w:rPr>
                      <w:position w:val="-24"/>
                    </w:rPr>
                    <w:t xml:space="preserve">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position w:val="-27"/>
                      <w:sz w:val="24"/>
                    </w:rPr>
                  </w:pPr>
                  <w:r>
                    <w:rPr>
                      <w:b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 xml:space="preserve">一次拉锥、低损耗          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42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21"/>
              <w:gridCol w:w="2700"/>
              <w:gridCol w:w="2700"/>
            </w:tblGrid>
            <w:tr>
              <w:trPr>
                <w:trHeight w:val="180" w:hRule="atLeast"/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 xml:space="preserve">Bandwidth(nm) 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25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>25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>25/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8.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7.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Band Central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8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.2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.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 xml:space="preserve">Dependent Loss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 (dB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5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>5</w:t>
                  </w:r>
                  <w:r>
                    <w:rPr>
                      <w:sz w:val="18"/>
                    </w:rPr>
                    <w:t>5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</w:rPr>
                    <w:t>1 meter, other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orning SMF-28 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436"/>
              <w:gridCol w:w="2340"/>
              <w:gridCol w:w="2508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28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4×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U.V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2:</w:t>
                  </w:r>
                  <w:r>
                    <w:rPr>
                      <w:color w:val="000000"/>
                      <w:sz w:val="18"/>
                    </w:rPr>
                    <w:t xml:space="preserve"> 2</w:t>
                  </w:r>
                  <w:r>
                    <w:rPr>
                      <w:color w:val="000000"/>
                      <w:sz w:val="18"/>
                    </w:rPr>
                    <w:t>mm loose c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5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φ3.5×56</w:t>
                  </w:r>
                </w:p>
              </w:tc>
              <w:tc>
                <w:tcPr>
                  <w:tcW w:w="2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B: 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16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1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67005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5pt,13.15pt" to="187.1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242570</wp:posOffset>
                      </wp:positionV>
                      <wp:extent cx="29146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5pt,19.1pt" to="210.3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16891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3.3pt" to="172.7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57175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20.25pt" to="143.95pt,5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0.6pt" to="162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68275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13.25pt" to="126.2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181610</wp:posOffset>
                      </wp:positionV>
                      <wp:extent cx="0" cy="79375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14.3pt" to="161.9pt,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39395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8.85pt" to="114.7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1.45pt" to="91.1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1.45pt" to="114.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42570</wp:posOffset>
                      </wp:positionV>
                      <wp:extent cx="0" cy="723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19.1pt" to="104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</w:t>
            </w:r>
            <w:r>
              <w:rPr/>
              <w:t>S</w:t>
            </w:r>
            <w:r>
              <w:rPr/>
              <w:t>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46685</wp:posOffset>
                      </wp:positionV>
                      <wp:extent cx="2631440" cy="3219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2pt;height:25.35pt;mso-wrap-distance-left:9.05pt;mso-wrap-distance-right:9.05pt;mso-wrap-distance-top:0pt;mso-wrap-distance-bottom:0pt;margin-top:11.55pt;mso-position-vertical-relative:text;margin-left:2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55575</wp:posOffset>
                      </wp:positionV>
                      <wp:extent cx="2471420" cy="2393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14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;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6pt;height:18.85pt;mso-wrap-distance-left:9.05pt;mso-wrap-distance-right:9.05pt;mso-wrap-distance-top:0pt;mso-wrap-distance-bottom:0pt;margin-top:12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;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8420</wp:posOffset>
                      </wp:positionV>
                      <wp:extent cx="48006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pt,4.6pt" to="210.3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68275</wp:posOffset>
                      </wp:positionV>
                      <wp:extent cx="3088640" cy="32575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25.65pt;mso-wrap-distance-left:9.05pt;mso-wrap-distance-right:9.05pt;mso-wrap-distance-top:0pt;mso-wrap-distance-bottom:0pt;margin-top:13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71120</wp:posOffset>
                      </wp:positionV>
                      <wp:extent cx="838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5.6pt" to="210.35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5725</wp:posOffset>
                      </wp:positionV>
                      <wp:extent cx="13525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6.75pt" to="209.5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3810</wp:posOffset>
                      </wp:positionV>
                      <wp:extent cx="2968625" cy="2997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X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23.6pt;mso-wrap-distance-left:9.05pt;mso-wrap-distance-right:9.05pt;mso-wrap-distance-top:0pt;mso-wrap-distance-bottom:0pt;margin-top:-0.3pt;mso-position-vertical-relative:text;margin-left:2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X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S</w:t>
            </w:r>
            <w:r>
              <w:rPr/>
              <w:t>S</w:t>
            </w:r>
            <w:r>
              <w:rPr/>
              <w:t>MC-4X4-1550-0-A4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1:00Z</dcterms:created>
  <dc:creator>微软用户</dc:creator>
  <dc:description/>
  <cp:keywords/>
  <dc:language>en-US</dc:language>
  <cp:lastModifiedBy>pc1</cp:lastModifiedBy>
  <dcterms:modified xsi:type="dcterms:W3CDTF">2020-10-19T01:43:00Z</dcterms:modified>
  <cp:revision>16</cp:revision>
  <dc:subject/>
  <dc:title/>
</cp:coreProperties>
</file>