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5254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980nm</w:t>
                  </w:r>
                  <w:r>
                    <w:rPr>
                      <w:b/>
                      <w:sz w:val="24"/>
                    </w:rPr>
                    <w:t>等特殊波长单模宽带单级</w:t>
                  </w:r>
                  <w:r>
                    <w:rPr>
                      <w:b/>
                      <w:sz w:val="24"/>
                    </w:rPr>
                    <w:t>1X</w:t>
                  </w:r>
                  <w:r>
                    <w:rPr>
                      <w:b/>
                      <w:sz w:val="24"/>
                    </w:rPr>
                    <w:t>3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>
                      <w:sz w:val="24"/>
                    </w:rPr>
                    <w:t>Special Wavelength</w:t>
                  </w:r>
                  <w:r>
                    <w:rPr>
                      <w:b/>
                      <w:sz w:val="24"/>
                    </w:rPr>
                    <w:t xml:space="preserve"> </w:t>
                  </w:r>
                  <w:r>
                    <w:rPr/>
                    <w:t>SM Wideband Monolithic 1X3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40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5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40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5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PECIFICATIONS</w:t>
            </w:r>
          </w:p>
          <w:tbl>
            <w:tblPr>
              <w:tblW w:w="10380" w:type="dxa"/>
              <w:jc w:val="left"/>
              <w:tblInd w:w="7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80"/>
              <w:gridCol w:w="3150"/>
              <w:gridCol w:w="90"/>
              <w:gridCol w:w="3060"/>
            </w:tblGrid>
            <w:tr>
              <w:trPr>
                <w:trHeight w:val="180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850nm, </w:t>
                  </w:r>
                  <w:r>
                    <w:rPr>
                      <w:sz w:val="18"/>
                    </w:rPr>
                    <w:t>others on request</w:t>
                  </w:r>
                </w:p>
              </w:tc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80nm or 1060nm,</w:t>
                  </w:r>
                  <w:r>
                    <w:rPr>
                      <w:sz w:val="18"/>
                    </w:rPr>
                    <w:t xml:space="preserve"> others on request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1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E</w:t>
                  </w:r>
                  <w:r>
                    <w:rPr>
                      <w:color w:val="000000"/>
                      <w:sz w:val="18"/>
                    </w:rPr>
                    <w:t>xcess Loss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3/33/3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trHeight w:val="334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334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型号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3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Hi780</w:t>
                  </w:r>
                </w:p>
              </w:tc>
              <w:tc>
                <w:tcPr>
                  <w:tcW w:w="315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OFS980 or Corning Hi1060 or</w:t>
                  </w:r>
                </w:p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Corning Hi1060 Fle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封装信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CKAGE</w:t>
            </w:r>
            <w:r>
              <w:rPr>
                <w:color w:val="000000"/>
              </w:rPr>
              <w:t xml:space="preserve"> INFORMATION</w:t>
            </w:r>
          </w:p>
          <w:tbl>
            <w:tblPr>
              <w:tblW w:w="10341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436"/>
              <w:gridCol w:w="2340"/>
              <w:gridCol w:w="2409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2: </w:t>
                  </w:r>
                  <w:r>
                    <w:rPr>
                      <w:color w:val="000000"/>
                      <w:sz w:val="18"/>
                    </w:rPr>
                    <w:t>2</w:t>
                  </w:r>
                  <w:r>
                    <w:rPr>
                      <w:color w:val="000000"/>
                      <w:sz w:val="18"/>
                    </w:rPr>
                    <w:t>mm loose ca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iCs/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</w:t>
                  </w:r>
                  <w:r>
                    <w:rPr>
                      <w:color w:val="000000"/>
                      <w:sz w:val="18"/>
                    </w:rPr>
                    <w:t xml:space="preserve">35  or 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 xml:space="preserve"> 3.5</w:t>
                  </w:r>
                  <w:r>
                    <w:rPr>
                      <w:color w:val="000000"/>
                      <w:sz w:val="18"/>
                    </w:rPr>
                    <w:t>×3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5</w:t>
                  </w:r>
                  <w:r>
                    <w:rPr>
                      <w:color w:val="000000"/>
                      <w:sz w:val="18"/>
                    </w:rPr>
                    <w:t>×5</w:t>
                  </w:r>
                  <w:r>
                    <w:rPr>
                      <w:color w:val="000000"/>
                      <w:sz w:val="18"/>
                    </w:rPr>
                    <w:t>6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B</w:t>
                  </w:r>
                  <w:r>
                    <w:rPr>
                      <w:color w:val="000000"/>
                      <w:sz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90×16×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425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140970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1.1pt" to="259.15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23520</wp:posOffset>
                      </wp:positionV>
                      <wp:extent cx="17970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7pt,17.6pt" to="273.8pt,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287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75pt,11.25pt" to="244.7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52730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65pt,19.9pt" to="215.7pt,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7140</wp:posOffset>
                      </wp:positionH>
                      <wp:positionV relativeFrom="paragraph">
                        <wp:posOffset>24511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pt,19.3pt" to="234.15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42240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5pt,11.2pt" to="198.95pt,1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65100</wp:posOffset>
                      </wp:positionV>
                      <wp:extent cx="0" cy="793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pt,13pt" to="233.9pt,19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234950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8.5pt" to="186.5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40970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1.1pt" to="162.8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140970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11.1pt" to="186.2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45110</wp:posOffset>
                      </wp:positionV>
                      <wp:extent cx="0" cy="64452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5pt,19.3pt" to="175.25pt,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单窗</w:t>
            </w:r>
            <w:r>
              <w:rPr/>
              <w:t>Single Windows</w:t>
            </w:r>
            <w:r>
              <w:rPr/>
              <w:t>：</w: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31445</wp:posOffset>
                      </wp:positionV>
                      <wp:extent cx="2054225" cy="2235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;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5pt;height:17.6pt;mso-wrap-distance-left:9.05pt;mso-wrap-distance-right:9.05pt;mso-wrap-distance-top:0pt;mso-wrap-distance-bottom:0pt;margin-top:10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;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53035</wp:posOffset>
                      </wp:positionV>
                      <wp:extent cx="2050415" cy="2374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8.7pt;mso-wrap-distance-left:9.05pt;mso-wrap-distance-right:9.05pt;mso-wrap-distance-top:0pt;mso-wrap-distance-bottom:0pt;margin-top:12.05pt;mso-position-vertical-relative:text;margin-left:27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06420</wp:posOffset>
                      </wp:positionH>
                      <wp:positionV relativeFrom="paragraph">
                        <wp:posOffset>41910</wp:posOffset>
                      </wp:positionV>
                      <wp:extent cx="3683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3.3pt" to="273.55pt,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69545</wp:posOffset>
                      </wp:positionV>
                      <wp:extent cx="2168525" cy="22479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0;10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17.7pt;mso-wrap-distance-left:9.05pt;mso-wrap-distance-right:9.05pt;mso-wrap-distance-top:0pt;mso-wrap-distance-bottom:0pt;margin-top:13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80;10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64135</wp:posOffset>
                      </wp:positionV>
                      <wp:extent cx="72644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5.05pt" to="273.55pt,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123190</wp:posOffset>
                      </wp:positionV>
                      <wp:extent cx="1831340" cy="2444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34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2pt;height:19.25pt;mso-wrap-distance-left:9.05pt;mso-wrap-distance-right:9.05pt;mso-wrap-distance-top:0pt;mso-wrap-distance-bottom:0pt;margin-top:9.7pt;mso-position-vertical-relative:text;margin-left:27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4765</wp:posOffset>
                      </wp:positionV>
                      <wp:extent cx="124079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.95pt" to="273.3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/>
            </w:pPr>
            <w:r>
              <w:rPr/>
              <w:t>S</w:t>
            </w:r>
            <w:r>
              <w:rPr/>
              <w:t>WMC-1X3-980-0-A35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31:00Z</dcterms:created>
  <dc:creator>微软用户</dc:creator>
  <dc:description/>
  <cp:keywords/>
  <dc:language>en-US</dc:language>
  <cp:lastModifiedBy>微软用户</cp:lastModifiedBy>
  <dcterms:modified xsi:type="dcterms:W3CDTF">2019-09-26T09:06:00Z</dcterms:modified>
  <cp:revision>6</cp:revision>
  <dc:subject/>
  <dc:title/>
</cp:coreProperties>
</file>