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8"/>
              <w:gridCol w:w="4858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b/>
                      <w:sz w:val="24"/>
                    </w:rPr>
                    <w:t>单模单级抽头式</w:t>
                  </w:r>
                  <w:r>
                    <w:rPr>
                      <w:b/>
                      <w:sz w:val="24"/>
                    </w:rPr>
                    <w:t>1X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>(SWMC)</w:t>
                  </w:r>
                  <w:r>
                    <w:rPr/>
                    <w:t>Single Mode Wideband Monolithic 1X3 Tap Couplers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7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485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798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42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61"/>
              <w:gridCol w:w="1440"/>
              <w:gridCol w:w="1260"/>
              <w:gridCol w:w="1440"/>
              <w:gridCol w:w="1260"/>
              <w:gridCol w:w="1260"/>
            </w:tblGrid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nm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  <w:shd w:fill="D8D8D8" w:val="clear"/>
                    </w:rPr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 (dB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hd w:fill="D8D8D8" w:val="clear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/10/80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/15/7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20/60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/25/50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0/30/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.6/1.3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7/2.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.4/2.65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.45/3.55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6/4.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/0.18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22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25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3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0/0.3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 xml:space="preserve">Dependent Loss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 (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eastAsia="Times New Roman"/>
                      <w:sz w:val="18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  <w:r>
                    <w:rPr>
                      <w:sz w:val="18"/>
                    </w:rPr>
                    <w:t xml:space="preserve"> 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(dB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66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 xml:space="preserve">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409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5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5</w:t>
                  </w:r>
                  <w:r>
                    <w:rPr>
                      <w:color w:val="000000"/>
                      <w:sz w:val="18"/>
                    </w:rPr>
                    <w:t>×56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425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67005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15pt" to="234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42570</wp:posOffset>
                      </wp:positionV>
                      <wp:extent cx="291465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9.1pt" to="257.2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891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3pt" to="219.6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57175</wp:posOffset>
                      </wp:positionV>
                      <wp:extent cx="2540" cy="90932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20.25pt" to="144.05pt,9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0.6pt" to="162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68275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13.25pt" to="126.2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181610</wp:posOffset>
                      </wp:positionV>
                      <wp:extent cx="0" cy="79375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14.3pt" to="161.9pt,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39395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8.85pt" to="114.7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1.45pt" to="91.1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1.45pt" to="114.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42570</wp:posOffset>
                      </wp:positionV>
                      <wp:extent cx="0" cy="111315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19.1pt" to="104pt,10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226695</wp:posOffset>
                      </wp:positionV>
                      <wp:extent cx="0" cy="6121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7.85pt" to="189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248920</wp:posOffset>
                      </wp:positionV>
                      <wp:extent cx="457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9.6pt" to="207.2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5575</wp:posOffset>
                      </wp:positionV>
                      <wp:extent cx="0" cy="93345"/>
                      <wp:effectExtent l="5080" t="63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2.25pt" to="171.3pt,1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68910</wp:posOffset>
                      </wp:positionV>
                      <wp:extent cx="0" cy="793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3.3pt" to="207pt,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146685</wp:posOffset>
                      </wp:positionV>
                      <wp:extent cx="2265045" cy="29146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imension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22.95pt;mso-wrap-distance-left:9.05pt;mso-wrap-distance-right:9.05pt;mso-wrap-distance-top:0pt;mso-wrap-distance-bottom:0pt;margin-top:11.55pt;mso-position-vertical-relative:text;margin-left:25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Dimension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55575</wp:posOffset>
                      </wp:positionV>
                      <wp:extent cx="2265045" cy="20891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16.45pt;mso-wrap-distance-left:9.05pt;mso-wrap-distance-right:9.05pt;mso-wrap-distance-top:0pt;mso-wrap-distance-bottom:0pt;margin-top:12.25pt;mso-position-vertical-relative:text;margin-left:25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58420</wp:posOffset>
                      </wp:positionV>
                      <wp:extent cx="48006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4.6pt" to="257.2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8275</wp:posOffset>
                      </wp:positionV>
                      <wp:extent cx="838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3.25pt" to="254.9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86995</wp:posOffset>
                      </wp:positionV>
                      <wp:extent cx="3544570" cy="29972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457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10/80,15/15/70,20/20/60,25/25/50,30/30/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1pt;height:23.6pt;mso-wrap-distance-left:9.05pt;mso-wrap-distance-right:9.05pt;mso-wrap-distance-top:0pt;mso-wrap-distance-bottom:0pt;margin-top:6.85pt;mso-position-vertical-relative:text;margin-left:25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/10/80,15/15/70,20/20/60,25/25/50,30/30/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9720</wp:posOffset>
                      </wp:positionV>
                      <wp:extent cx="14668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23.6pt" to="259.4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98825</wp:posOffset>
                      </wp:positionH>
                      <wp:positionV relativeFrom="paragraph">
                        <wp:posOffset>-1905</wp:posOffset>
                      </wp:positionV>
                      <wp:extent cx="2579370" cy="26479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937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1pt;height:20.85pt;mso-wrap-distance-left:9.05pt;mso-wrap-distance-right:9.05pt;mso-wrap-distance-top:0pt;mso-wrap-distance-bottom:0pt;margin-top:-0.15pt;mso-position-vertical-relative:text;margin-left:25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221615</wp:posOffset>
                      </wp:positionV>
                      <wp:extent cx="2233295" cy="26797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29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5pt;height:21.1pt;mso-wrap-distance-left:9.05pt;mso-wrap-distance-right:9.05pt;mso-wrap-distance-top:0pt;mso-wrap-distance-bottom:0pt;margin-top:17.45pt;mso-position-vertical-relative:text;margin-left:26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28575</wp:posOffset>
                      </wp:positionV>
                      <wp:extent cx="1977390" cy="0"/>
                      <wp:effectExtent l="635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2.25pt" to="259.7pt,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SWMC-1X3-1550-10/10/80-0-A4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9:00Z</dcterms:created>
  <dc:creator>微软用户</dc:creator>
  <dc:description/>
  <cp:keywords/>
  <dc:language>en-US</dc:language>
  <cp:lastModifiedBy>微软用户</cp:lastModifiedBy>
  <dcterms:modified xsi:type="dcterms:W3CDTF">2018-03-27T01:52:00Z</dcterms:modified>
  <cp:revision>5</cp:revision>
  <dc:subject/>
  <dc:title/>
</cp:coreProperties>
</file>