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8"/>
              <w:gridCol w:w="4858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b/>
                      <w:sz w:val="24"/>
                    </w:rPr>
                    <w:t>单模单级抽头式</w:t>
                  </w:r>
                  <w:r>
                    <w:rPr>
                      <w:b/>
                      <w:sz w:val="24"/>
                    </w:rPr>
                    <w:t>1X3</w:t>
                  </w:r>
                  <w:r>
                    <w:rPr>
                      <w:b/>
                      <w:sz w:val="24"/>
                    </w:rPr>
                    <w:t>耦合器</w:t>
                  </w:r>
                  <w:r>
                    <w:rPr>
                      <w:b/>
                      <w:sz w:val="24"/>
                    </w:rPr>
                    <w:t>(TSWM)</w:t>
                  </w:r>
                  <w:r>
                    <w:rPr/>
                    <w:t>Single Mode Wideband Monolithic 1X3 Tap Couplers</w:t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6"/>
                      <w:szCs w:val="16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798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4858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798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4858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PECIFICATIONS</w:t>
            </w:r>
          </w:p>
          <w:tbl>
            <w:tblPr>
              <w:tblW w:w="10421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61"/>
              <w:gridCol w:w="832"/>
              <w:gridCol w:w="833"/>
              <w:gridCol w:w="832"/>
              <w:gridCol w:w="833"/>
              <w:gridCol w:w="832"/>
              <w:gridCol w:w="833"/>
              <w:gridCol w:w="832"/>
              <w:gridCol w:w="833"/>
            </w:tblGrid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(nm)</w:t>
                  </w:r>
                </w:p>
              </w:tc>
              <w:tc>
                <w:tcPr>
                  <w:tcW w:w="6660" w:type="dxa"/>
                  <w:gridSpan w:val="8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 or 1550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333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  <w:tc>
                <w:tcPr>
                  <w:tcW w:w="333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333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  <w:tc>
                <w:tcPr>
                  <w:tcW w:w="333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  <w:shd w:fill="D8D8D8" w:val="clear"/>
                    </w:rPr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sz w:val="18"/>
                    </w:rPr>
                    <w:t>Excess Loss (dB)</w:t>
                  </w:r>
                </w:p>
              </w:tc>
              <w:tc>
                <w:tcPr>
                  <w:tcW w:w="6660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hd w:fill="D8D8D8" w:val="clear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/1/98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/2/96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/3/94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/5/90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/1/98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/2/96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/3/94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/5/9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Max. Insertio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1.05/0.25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7.9/0.35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6.15/0.45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.8/0.65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1.15/0.25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8.0/0.35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6.25/0.45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.9/0.6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4/0.05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4/0.05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4/0.05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4/0.06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6/0.05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6/0.05</w:t>
                  </w:r>
                </w:p>
              </w:tc>
              <w:tc>
                <w:tcPr>
                  <w:tcW w:w="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6/0.05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6/0.0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 xml:space="preserve">Dependent Loss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333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05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  <w:tc>
                <w:tcPr>
                  <w:tcW w:w="333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333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1.0 </w:t>
                  </w:r>
                </w:p>
              </w:tc>
              <w:tc>
                <w:tcPr>
                  <w:tcW w:w="333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1.</w:t>
                  </w:r>
                  <w:r>
                    <w:rPr>
                      <w:sz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 (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660" w:type="dxa"/>
                  <w:gridSpan w:val="8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eastAsia="Times New Roman"/>
                      <w:sz w:val="18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  <w:r>
                    <w:rPr>
                      <w:sz w:val="18"/>
                    </w:rPr>
                    <w:t xml:space="preserve"> 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(dB)</w:t>
                  </w:r>
                </w:p>
              </w:tc>
              <w:tc>
                <w:tcPr>
                  <w:tcW w:w="6660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660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 xml:space="preserve">50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660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 xml:space="preserve">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封装信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PACKAGE</w:t>
            </w:r>
            <w:r>
              <w:rPr>
                <w:color w:val="000000"/>
              </w:rPr>
              <w:t xml:space="preserve"> INFORMATION</w:t>
            </w:r>
          </w:p>
          <w:tbl>
            <w:tblPr>
              <w:tblW w:w="103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436"/>
              <w:gridCol w:w="2340"/>
              <w:gridCol w:w="2409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1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 bare fiber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iCs/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 xml:space="preserve"> 3.5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5</w:t>
                  </w:r>
                  <w:r>
                    <w:rPr>
                      <w:color w:val="000000"/>
                      <w:sz w:val="18"/>
                    </w:rPr>
                    <w:t>×56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</w:t>
                  </w:r>
                  <w:r>
                    <w:rPr>
                      <w:color w:val="000000"/>
                      <w:sz w:val="18"/>
                    </w:rPr>
                    <w:t xml:space="preserve">: </w:t>
                  </w:r>
                  <w:r>
                    <w:rPr>
                      <w:color w:val="000000"/>
                      <w:sz w:val="18"/>
                    </w:rPr>
                    <w:t>106×79×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10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67005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3.15pt" to="234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242570</wp:posOffset>
                      </wp:positionV>
                      <wp:extent cx="291465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pt,19.1pt" to="257.2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68910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3.3pt" to="219.6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257175</wp:posOffset>
                      </wp:positionV>
                      <wp:extent cx="2540" cy="90932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90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9pt,20.25pt" to="144.05pt,9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26162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20.6pt" to="162.1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168275</wp:posOffset>
                      </wp:positionV>
                      <wp:extent cx="0" cy="933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13.25pt" to="126.2pt,2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181610</wp:posOffset>
                      </wp:positionV>
                      <wp:extent cx="0" cy="79375"/>
                      <wp:effectExtent l="5080" t="0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pt,14.3pt" to="161.9pt,2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239395</wp:posOffset>
                      </wp:positionV>
                      <wp:extent cx="30099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8.85pt" to="114.75pt,1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145415</wp:posOffset>
                      </wp:positionV>
                      <wp:extent cx="0" cy="939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1.45pt" to="91.1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145415</wp:posOffset>
                      </wp:positionV>
                      <wp:extent cx="0" cy="939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11.45pt" to="114.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242570</wp:posOffset>
                      </wp:positionV>
                      <wp:extent cx="0" cy="111315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19.1pt" to="104pt,10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226695</wp:posOffset>
                      </wp:positionV>
                      <wp:extent cx="0" cy="6121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17.85pt" to="189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248920</wp:posOffset>
                      </wp:positionV>
                      <wp:extent cx="4572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3pt,19.6pt" to="207.25pt,1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55575</wp:posOffset>
                      </wp:positionV>
                      <wp:extent cx="0" cy="93345"/>
                      <wp:effectExtent l="5080" t="63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3pt,12.25pt" to="171.3pt,19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68910</wp:posOffset>
                      </wp:positionV>
                      <wp:extent cx="0" cy="7937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3.3pt" to="207pt,1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SWM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146685</wp:posOffset>
                      </wp:positionV>
                      <wp:extent cx="2265045" cy="29146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504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Dimensions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 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35pt;height:22.95pt;mso-wrap-distance-left:9.05pt;mso-wrap-distance-right:9.05pt;mso-wrap-distance-top:0pt;mso-wrap-distance-bottom:0pt;margin-top:11.55pt;mso-position-vertical-relative:text;margin-left:25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Dimension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55575</wp:posOffset>
                      </wp:positionV>
                      <wp:extent cx="2265045" cy="20891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50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35pt;height:16.45pt;mso-wrap-distance-left:9.05pt;mso-wrap-distance-right:9.05pt;mso-wrap-distance-top:0pt;mso-wrap-distance-bottom:0pt;margin-top:12.25pt;mso-position-vertical-relative:text;margin-left:25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58420</wp:posOffset>
                      </wp:positionV>
                      <wp:extent cx="48006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4.6pt" to="257.2pt,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68275</wp:posOffset>
                      </wp:positionV>
                      <wp:extent cx="8382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13.25pt" to="254.95pt,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86995</wp:posOffset>
                      </wp:positionV>
                      <wp:extent cx="3544570" cy="29972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4570" cy="299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耦合比</w:t>
                                  </w:r>
                                  <w:r>
                                    <w:rPr>
                                      <w:sz w:val="18"/>
                                    </w:rPr>
                                    <w:t>Coupling Ratio (%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/10/80,15/15/70,20/20/60,25/25/50,30/30/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1pt;height:23.6pt;mso-wrap-distance-left:9.05pt;mso-wrap-distance-right:9.05pt;mso-wrap-distance-top:0pt;mso-wrap-distance-bottom:0pt;margin-top:6.85pt;mso-position-vertical-relative:text;margin-left:25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耦合比</w:t>
                            </w:r>
                            <w:r>
                              <w:rPr>
                                <w:sz w:val="18"/>
                              </w:rPr>
                              <w:t>Coupling Ratio (%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/10/80,15/15/70,20/20/60,25/25/50,30/30/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99720</wp:posOffset>
                      </wp:positionV>
                      <wp:extent cx="146685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23.6pt" to="259.45pt,2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98825</wp:posOffset>
                      </wp:positionH>
                      <wp:positionV relativeFrom="paragraph">
                        <wp:posOffset>-1905</wp:posOffset>
                      </wp:positionV>
                      <wp:extent cx="2579370" cy="26479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9370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1pt;height:20.85pt;mso-wrap-distance-left:9.05pt;mso-wrap-distance-right:9.05pt;mso-wrap-distance-top:0pt;mso-wrap-distance-bottom:0pt;margin-top:-0.15pt;mso-position-vertical-relative:text;margin-left:25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221615</wp:posOffset>
                      </wp:positionV>
                      <wp:extent cx="2233295" cy="26797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29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5pt;height:21.1pt;mso-wrap-distance-left:9.05pt;mso-wrap-distance-right:9.05pt;mso-wrap-distance-top:0pt;mso-wrap-distance-bottom:0pt;margin-top:17.45pt;mso-position-vertical-relative:text;margin-left:26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28575</wp:posOffset>
                      </wp:positionV>
                      <wp:extent cx="1977390" cy="0"/>
                      <wp:effectExtent l="635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05pt,2.25pt" to="259.7pt,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TSWM-1X3-1550-1/1/98-0-A4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39:00Z</dcterms:created>
  <dc:creator>微软用户</dc:creator>
  <dc:description/>
  <cp:keywords/>
  <dc:language>en-US</dc:language>
  <cp:lastModifiedBy>微软用户</cp:lastModifiedBy>
  <dcterms:modified xsi:type="dcterms:W3CDTF">2018-03-27T01:53:00Z</dcterms:modified>
  <cp:revision>9</cp:revision>
  <dc:subject/>
  <dc:title/>
</cp:coreProperties>
</file>