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70"/>
        <w:gridCol w:w="2278"/>
        <w:gridCol w:w="303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10-22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模单窗单级</w:t>
            </w:r>
            <w:r>
              <w:rPr>
                <w:b/>
                <w:sz w:val="24"/>
              </w:rPr>
              <w:t>1X7</w:t>
            </w:r>
            <w:r>
              <w:rPr>
                <w:b/>
                <w:sz w:val="24"/>
              </w:rPr>
              <w:t>耦合器</w:t>
            </w:r>
          </w:p>
          <w:p>
            <w:pPr>
              <w:pStyle w:val="Normal"/>
              <w:jc w:val="center"/>
              <w:rPr/>
            </w:pPr>
            <w:r>
              <w:rPr>
                <w:position w:val="-24"/>
              </w:rPr>
              <w:t>Single Mode Wideband Monolithic 1X</w:t>
            </w:r>
            <w:r>
              <w:rPr>
                <w:position w:val="-24"/>
              </w:rPr>
              <w:t>7</w:t>
            </w:r>
            <w:r>
              <w:rPr>
                <w:position w:val="-24"/>
              </w:rPr>
              <w:t xml:space="preserve"> Coupl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6338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270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633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 xml:space="preserve">1310nm </w:t>
                  </w:r>
                  <w:r>
                    <w:rPr>
                      <w:sz w:val="18"/>
                    </w:rPr>
                    <w:t>or</w:t>
                  </w:r>
                  <w:r>
                    <w:rPr>
                      <w:sz w:val="18"/>
                    </w:rPr>
                    <w:t xml:space="preserve"> 155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分束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均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.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波长一致性</w:t>
                  </w:r>
                  <w:r>
                    <w:rPr>
                      <w:sz w:val="18"/>
                    </w:rPr>
                    <w:t xml:space="preserve">Central Band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e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242"/>
              <w:gridCol w:w="2243"/>
              <w:gridCol w:w="2520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×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3.5×</w:t>
                  </w:r>
                  <w:r>
                    <w:rPr>
                      <w:color w:val="000000"/>
                      <w:sz w:val="18"/>
                    </w:rPr>
                    <w:t>4</w:t>
                  </w:r>
                  <w:r>
                    <w:rPr>
                      <w:color w:val="000000"/>
                      <w:sz w:val="18"/>
                    </w:rPr>
                    <w:t>0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φ3.5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125×96×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23520</wp:posOffset>
                      </wp:positionV>
                      <wp:extent cx="1270" cy="4502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7.6pt" to="100.9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06680</wp:posOffset>
                      </wp:positionV>
                      <wp:extent cx="3622040" cy="93535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1960" cy="935280"/>
                                <a:chOff x="0" y="0"/>
                                <a:chExt cx="3621960" cy="93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20599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封装尺寸Package Dimensions(mm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A;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7760"/>
                                  <a:ext cx="2059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尾纤类型 Lead Type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:0;1;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9440" y="501120"/>
                                  <a:ext cx="20599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心波长Central Wavelength:1310 or 1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680" y="309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065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312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517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25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168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4500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745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515240" cy="75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7200"/>
                                    <a:ext cx="0" cy="6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752400"/>
                                    <a:ext cx="135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62040" y="699840"/>
                                  <a:ext cx="19458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结构Configuration:1X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8.4pt;width:285.2pt;height:73.65pt" coordorigin="957,168" coordsize="5704,1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17;top:168;width:32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封装尺寸Package Dimensions(mm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A;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574;width:324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尾纤类型 Lead Typ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0;1;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7;top:957;width:324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波长Central Wavelength:1310 or 1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8,217" to="2878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336" to="3342,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220" to="2590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722" to="3352,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366" to="2378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18" to="1659,3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39" to="237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1073" to="3347,1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7;top:228;width:2385;height:1184">
                        <v:line id="shape_0" from="957,376" to="1430,3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,228" to="957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,228" to="1425,3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5,381" to="1215,1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3,1413" to="3342,14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7;top:1270;width:30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构Configuration:1X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210"/>
              <w:rPr/>
            </w:pPr>
            <w:r>
              <w:rPr/>
              <w:t>SWMC-1X7-1550-0-A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0:00Z</dcterms:created>
  <dc:creator>微软用户</dc:creator>
  <dc:description/>
  <cp:keywords/>
  <dc:language>en-US</dc:language>
  <cp:lastModifiedBy>pc1</cp:lastModifiedBy>
  <dcterms:modified xsi:type="dcterms:W3CDTF">2021-10-25T01:19:00Z</dcterms:modified>
  <cp:revision>3</cp:revision>
  <dc:subject/>
  <dc:title/>
</cp:coreProperties>
</file>